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POTVRZENÍ ÚČASTNÍKA O PŘEVZETÍ PROPAGAČNÍCH PŘEDMĚTŮ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Potvrzuji tímto, že jsem dnešního dne v rámci aktivity Vstupní modul projektu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XXX</w:t>
      </w:r>
      <w:r>
        <w:rPr>
          <w:rFonts w:cs="Tahoma" w:ascii="Tahoma" w:hAnsi="Tahoma"/>
          <w:color w:val="333333"/>
          <w:sz w:val="20"/>
          <w:szCs w:val="20"/>
        </w:rPr>
        <w:t xml:space="preserve"> převzal/a tyto propagační předměty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f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V </w:t>
        <w:tab/>
        <w:tab/>
        <w:tab/>
        <w:tab/>
        <w:t xml:space="preserve">dne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Jméno a příjmení</w:t>
        <w:tab/>
        <w:t>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dpis</w:t>
        <w:tab/>
        <w:t>:</w:t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336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05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29:00Z</dcterms:modified>
  <cp:revision>6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